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EERgegevens: vervolg op de opdracht ??????????</w:t>
        <w:tab/>
        <w:tab/>
        <w:t>0212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ovenbouw : </w:t>
        <w:br/>
        <w:t>- als sd is behandeld: in Climate Explorer grafieken gem maandtemp met percentielen bestuderen.</w:t>
      </w:r>
    </w:p>
    <w:p>
      <w:pPr>
        <w:pStyle w:val="Normal"/>
        <w:rPr>
          <w:sz w:val="24"/>
        </w:rPr>
      </w:pPr>
      <w:r>
        <w:rPr>
          <w:sz w:val="24"/>
        </w:rPr>
        <w:t>- geavanceerd zoeken oefenen</w:t>
        <w:br/>
        <w:t>– grotere opdracht over verzamelen en interpreteren van gegevens makken;</w:t>
        <w:br/>
        <w:br/>
        <w:t xml:space="preserve">Klas 3: wellicht kunnen de twee overige sommen van 2HV1 H4 par 3 nu ook worden onderzocht. Dat is voor klas 2 e lastig omdat het met ClimExpl mo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 over meerdere jaren gebruiken om te onderzoeken wat een uitzonderlijke situatie bij het weer is, b.v. extreem koud of nat (idee André H.)</w:t>
      </w:r>
    </w:p>
    <w:p>
      <w:pPr>
        <w:pStyle w:val="Normal"/>
        <w:rPr>
          <w:sz w:val="24"/>
        </w:rPr>
      </w:pPr>
      <w:r>
        <w:rPr>
          <w:sz w:val="24"/>
        </w:rPr>
        <w:t>Formuleren van wat uitzonderlijk is is op zichzelf een interessant proble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08:00Z</dcterms:created>
  <dc:creator>Faculty of Science</dc:creator>
  <dc:description/>
  <dc:language>en-US</dc:language>
  <cp:lastModifiedBy>Faculty of Science</cp:lastModifiedBy>
  <dcterms:modified xsi:type="dcterms:W3CDTF">2002-12-12T08:19:00Z</dcterms:modified>
  <cp:revision>3</cp:revision>
  <dc:subject/>
  <dc:title>WEERgegevens: vervolg op de opdracht </dc:title>
</cp:coreProperties>
</file>