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</w:rPr>
        <w:t xml:space="preserve">ANALYSE VAN OVERLEVINGSDATA       </w:t>
      </w:r>
      <w:r>
        <w:rPr>
          <w:b/>
          <w:sz w:val="24"/>
        </w:rPr>
        <w:t xml:space="preserve">                                05/15/0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eschrijving van het materia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appen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7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am van de m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tan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ot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c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SFORM.xls   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p / 17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formulier per onderdeel</w:t>
            </w:r>
          </w:p>
        </w:tc>
      </w:tr>
      <w:tr>
        <w:trPr>
          <w:trHeight w:val="3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merkingen voor de docent.do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p / 33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groep / lessenindeling / vervolg voor een grotere opdracht (bv. PWS)</w:t>
            </w:r>
          </w:p>
        </w:tc>
      </w:tr>
      <w:tr>
        <w:trPr>
          <w:trHeight w:val="3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 docent-1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Kb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e bestanden met rekenbladen </w:t>
            </w:r>
          </w:p>
          <w:p>
            <w:pPr>
              <w:pStyle w:val="Normal"/>
              <w:rPr/>
            </w:pPr>
            <w:r>
              <w:rPr/>
              <w:t xml:space="preserve">(als de netwerk bestanden, maar </w:t>
            </w:r>
            <w:r>
              <w:rPr>
                <w:b/>
              </w:rPr>
              <w:t>met</w:t>
            </w:r>
            <w:r>
              <w:rPr/>
              <w:t xml:space="preserve"> formules)</w:t>
            </w:r>
          </w:p>
        </w:tc>
      </w:tr>
      <w:tr>
        <w:trPr>
          <w:trHeight w:val="3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 docent-2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Kb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 docent-3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Kb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WERKINGEN.do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pp / 249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werkingen van de opgaven uit de leerlingentekst</w:t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ennismaken met Exc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en met Excel.doc              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p / 34K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ruik hangt af van de kennis van de leerlingen. De tekst gaat uit van een minimale kennis van Excel.</w:t>
            </w:r>
          </w:p>
        </w:tc>
      </w:tr>
      <w:tr>
        <w:trPr>
          <w:trHeight w:val="21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en met Excel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icht zinvol als ondersteuning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twerk bestand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-1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Kb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ze drie bestanden bevatten </w:t>
            </w:r>
            <w:r>
              <w:rPr>
                <w:b/>
              </w:rPr>
              <w:t>wel</w:t>
            </w:r>
            <w:r>
              <w:rPr/>
              <w:t xml:space="preserve"> data maar </w:t>
            </w:r>
            <w:r>
              <w:rPr>
                <w:b/>
              </w:rPr>
              <w:t>geen</w:t>
            </w:r>
            <w:r>
              <w:rPr/>
              <w:t xml:space="preserve"> formules. Leerlingen moeten die zelf toevoegen.</w:t>
            </w:r>
          </w:p>
        </w:tc>
      </w:tr>
      <w:tr>
        <w:trPr>
          <w:trHeight w:val="19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-2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Kb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EVEN-3.x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Kb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estanden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50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am van het best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ot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 VAN OVERLEVINGSDATA.do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pp / 305K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erlingentekst van de opdrach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ENBLADEN LEERL-tekst en UITWERKINGEN.x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K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PLANNER leerling.doc                                          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p / 28 K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kennis / organisatie / beoordeling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dit materiaal is bedoeld als een suggestie voor de aanpak. Het is eenvoudig aan te passen </w:t>
        <w:br/>
        <w:t xml:space="preserve">   aan de eigen situatie en / of wens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13:00Z</dcterms:created>
  <dc:creator>Faculty of Science</dc:creator>
  <dc:description/>
  <dc:language>en-US</dc:language>
  <cp:lastModifiedBy>heck</cp:lastModifiedBy>
  <cp:lastPrinted>2003-02-20T13:22:00Z</cp:lastPrinted>
  <dcterms:modified xsi:type="dcterms:W3CDTF">2003-07-04T13:10:00Z</dcterms:modified>
  <cp:revision>6</cp:revision>
  <dc:subject/>
  <dc:title>ANALYSE VAN OVERLEVINGSDATA                                       030213</dc:title>
</cp:coreProperties>
</file>